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griculture Unit Test  </w:t>
        <w:tab/>
        <w:tab/>
        <w:t>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or how long has man been on Earth? How long as man been farming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t of the world’s farmers are in developing countries. How do they f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modern conventional farming how does the farmer manage soil fertility, weeds, and pe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organic farming how does the farmer manage soil fertility, weeds and pe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untry spends the smallest proportion of their income of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main criticisms of conventional agricul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ole of the National Organic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sustainable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“green revolution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subsistence far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organic food cost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community supported agriculture (CSA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defining features of agroecology, biodynamic farming and perma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term “food miles” mean? And how far does our food typically tra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think agriculture will change in 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it mean to genetically modify an organism? What are some of the arguments for and against the use of gmos in agri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07:00Z</dcterms:created>
  <dc:creator>Owner</dc:creator>
  <dc:description/>
  <cp:keywords/>
  <dc:language>en-US</dc:language>
  <cp:lastModifiedBy>Owner</cp:lastModifiedBy>
  <dcterms:modified xsi:type="dcterms:W3CDTF">2010-05-31T20:16:00Z</dcterms:modified>
  <cp:revision>7</cp:revision>
  <dc:subject/>
  <dc:title>Food and Agriculture Unit Test / Senior Semester Final </dc:title>
</cp:coreProperties>
</file>