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ir Pollution 2 PowerPoint not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were the sources of pollution that led to the London smog of 19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people died as a result of the 1952 sm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e space below draw a diagram of temperature in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a temperature inversion a bad thing for our air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piece of legislation has led to the reduction in air pollution in the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was this legislation pa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benefits have we seen as a result of the Clean Air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do confined animal feeding operations (CAFO) contribute to air pollution in I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was a study conducted last year on air quality in Blackhawk cou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hat type of air pollution is most concerning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hat are typical PM levels for I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How does Iowa’s PM levels compare with the rest of the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health problems are likely to occur where PM levels are 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did the authors of the study feel about our current PM standard of 15μg/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rom the You Tube clips answer the following: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the main sources of air pollution in ch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some of the health effects of China’s air pol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oes China’s air quality affect the U.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Reflection: China is going through a period of tremendous growth. As it develops it aspires to the same quality of life we enjoy in the U.S. Should their citizens have the same opportunities to own their own car, consume fossil fuels at the same rate as we do? Discus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28:00Z</dcterms:created>
  <dc:creator>L-Net</dc:creator>
  <dc:description/>
  <cp:keywords/>
  <dc:language>en-US</dc:language>
  <cp:lastModifiedBy>L-Net</cp:lastModifiedBy>
  <dcterms:modified xsi:type="dcterms:W3CDTF">2008-10-22T20:57:00Z</dcterms:modified>
  <cp:revision>5</cp:revision>
  <dc:subject/>
  <dc:title/>
</cp:coreProperties>
</file>