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ir Quality Unit Test Review</w:t>
      </w:r>
    </w:p>
    <w:p>
      <w:pPr>
        <w:pStyle w:val="Normal"/>
        <w:numPr>
          <w:ilvl w:val="0"/>
          <w:numId w:val="1"/>
        </w:numPr>
        <w:rPr/>
      </w:pPr>
      <w:r>
        <w:rPr/>
        <w:t>What is air comprised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main primary pollutants and their sources in Iow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primary and secondary polluta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ozone both good and b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of the health effects of ground level oz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lean Air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ources of air pollution exist in rural Iow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China have such poor air qu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main sources of indoor air pol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uses acid 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does acid rain affect plants, animals and human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20:00Z</dcterms:created>
  <dc:creator>Owner</dc:creator>
  <dc:description/>
  <cp:keywords/>
  <dc:language>en-US</dc:language>
  <cp:lastModifiedBy>L-Net</cp:lastModifiedBy>
  <dcterms:modified xsi:type="dcterms:W3CDTF">2008-11-03T13:20:00Z</dcterms:modified>
  <cp:revision>2</cp:revision>
  <dc:subject/>
  <dc:title>Air Quality Unit Test Review</dc:title>
</cp:coreProperties>
</file>