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 COP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tegories of land use</w:t>
        <w:tab/>
        <w:tab/>
        <w:t>Jigsaw Assign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Objective:</w:t>
      </w:r>
      <w:r>
        <w:rPr>
          <w:rFonts w:cs="Arial" w:ascii="Arial" w:hAnsi="Arial"/>
        </w:rPr>
        <w:t xml:space="preserve"> You should be able to describe and differentiate between the main types of land use. You should be able to discuss the problems facing each land use typ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rocedure</w:t>
      </w:r>
      <w:r>
        <w:rPr>
          <w:rFonts w:cs="Arial" w:ascii="Arial" w:hAnsi="Arial"/>
        </w:rPr>
        <w:t xml:space="preserve">: Select </w:t>
      </w:r>
      <w:r>
        <w:rPr>
          <w:rFonts w:cs="Arial" w:ascii="Arial" w:hAnsi="Arial"/>
          <w:b/>
        </w:rPr>
        <w:t>one</w:t>
      </w:r>
      <w:r>
        <w:rPr>
          <w:rFonts w:cs="Arial" w:ascii="Arial" w:hAnsi="Arial"/>
        </w:rPr>
        <w:t xml:space="preserve"> of the following land use typ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rban lan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armlan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angelan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res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rks and preserve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pare and present a poster which covers the following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finition of land typ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ercentage of land in U.S. devoted to this typ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e to humans (including the importance of this land type to Iowa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blem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nage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t least one picture which characterizes this land typ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will present your poster to the class. </w:t>
      </w:r>
      <w:r>
        <w:rPr>
          <w:rFonts w:cs="Arial" w:ascii="Arial" w:hAnsi="Arial"/>
          <w:b/>
        </w:rPr>
        <w:t>Each student is responsible for taking notes on ALL five land types.</w:t>
      </w:r>
      <w:r>
        <w:rPr>
          <w:rFonts w:cs="Arial" w:ascii="Arial" w:hAnsi="Arial"/>
        </w:rPr>
        <w:t xml:space="preserve"> You will need to know this for your unit test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ding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060"/>
        <w:gridCol w:w="2176"/>
        <w:gridCol w:w="2229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cellent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ir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or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5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questions answered fully and accurately in own words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questions answered, some lack detai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ly some questions attempted, or answers are incorrect, not in own words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5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at, colorful, eye catching, presenter clearly is an expert on this land typ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at, could be more eye catching, presenter seems unfamiliar with content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ms very last minute, little care taken with presentation, student lacks understanding of land typ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6:35:00Z</dcterms:created>
  <dc:creator>L-Net</dc:creator>
  <dc:description/>
  <cp:keywords/>
  <dc:language>en-US</dc:language>
  <cp:lastModifiedBy>L-Net</cp:lastModifiedBy>
  <dcterms:modified xsi:type="dcterms:W3CDTF">2011-11-28T16:35:00Z</dcterms:modified>
  <cp:revision>2</cp:revision>
  <dc:subject/>
  <dc:title>Categories of land use</dc:title>
</cp:coreProperties>
</file>