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ergy Unit Test Study Guide 2012</w:t>
      </w:r>
    </w:p>
    <w:p>
      <w:pPr>
        <w:pStyle w:val="Normal"/>
        <w:rPr>
          <w:b/>
          <w:b/>
        </w:rPr>
      </w:pPr>
      <w:r>
        <w:rPr>
          <w:b/>
        </w:rPr>
        <w:t>Chapters 16, 17 and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ich is the most widely used mineral in the U.S? (p. 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fine metallic minerals and non-metallic minerals (be able to provide an example of each) (p.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scribe the following mining techniques: (p. 446-450)</w:t>
      </w:r>
    </w:p>
    <w:p>
      <w:pPr>
        <w:pStyle w:val="Normal"/>
        <w:rPr/>
      </w:pPr>
      <w:r>
        <w:rPr/>
        <w:t>Subsurface mining</w:t>
      </w:r>
    </w:p>
    <w:p>
      <w:pPr>
        <w:pStyle w:val="Normal"/>
        <w:rPr/>
      </w:pPr>
      <w:r>
        <w:rPr/>
        <w:t>Surface mining</w:t>
      </w:r>
    </w:p>
    <w:p>
      <w:pPr>
        <w:pStyle w:val="Normal"/>
        <w:rPr/>
      </w:pPr>
      <w:r>
        <w:rPr/>
        <w:t>Strip m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are the environmental impacts of surface mining? (p. 4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is reclamation? (p. 4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fine fossil fuel (p.4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ich type of coal releases the most heat with the least pollution? (p. 4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Define renewable and nonrenewable energy (p.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ow does a coal fired power plant produce electricity? (p. 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How does the burning of fossil fuels contribute to global climate chang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Describe some of the ways we use petroleum (p. 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Be able to calculate the cost of electricity given # of lights, wattage of a bulb and cost per kilowatt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Describe 3 ways people can conserve energy (p.5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How does a nuclear power plant generate electricity? (p. 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at are the advantages and disadvantages of nuclear energy? (p.4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are the requirements for storing nuclear waste? (p. 4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How is biomass fuel currently used in developing and developed countries? (p. 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at are the advantages and disadvantages of biomass energy? (p. 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hat is the connection between biomass energy and agriculture in Iow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at is the fastest growing form of renewable energy in the U.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What are the advantages and disadvantages of wind energ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Differentiate between passive solar and active solar power. (p. 492-49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6:59:00Z</dcterms:created>
  <dc:creator>L-Net</dc:creator>
  <dc:description/>
  <cp:keywords/>
  <dc:language>en-US</dc:language>
  <cp:lastModifiedBy>L-Net</cp:lastModifiedBy>
  <dcterms:modified xsi:type="dcterms:W3CDTF">2012-04-10T17:38:00Z</dcterms:modified>
  <cp:revision>6</cp:revision>
  <dc:subject/>
  <dc:title>Energy Unit Test Study Guide</dc:title>
</cp:coreProperties>
</file>