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nergy Unit Test Study Guide</w:t>
      </w:r>
    </w:p>
    <w:p>
      <w:pPr>
        <w:pStyle w:val="Normal"/>
        <w:rPr>
          <w:b/>
          <w:b/>
        </w:rPr>
      </w:pPr>
      <w:r>
        <w:rPr>
          <w:b/>
        </w:rPr>
        <w:t>Chapters 16, 17 and 18</w:t>
      </w:r>
    </w:p>
    <w:p>
      <w:pPr>
        <w:pStyle w:val="Normal"/>
        <w:rPr/>
      </w:pPr>
      <w:r>
        <w:rPr/>
        <w:t>1. What are the environmental impacts of mining? (p. 4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is reclamation? (p. 4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scribe mountain top removal and its impact on the Appalachian re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efine fossil fuel (p.4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efine renewable and nonrenewable energy (p.4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ow does a coal fired power plant produce electricity? (p. 4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How does the burning of fossil fuels contribute to global climate chang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Describe some of the ways we use petroleum (p. 4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 able to calculate the cost of electricity given # of lights, wattage of a bulb and cost per kilowatt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Describe 3 ways people can conserve energy (p.5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How does a nuclear power plant generate electricity (p. 4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at are the advantages and disadvantages of nuclear energy (p.4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How is biomass fuel currently used in developing and developed countries? (p. 4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at are the advantages and disadvantages of biomass energy? (p. 4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at is the connection between biomass energy and agriculture in Iow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How does a geothermal power plant produce electricity? (p. 4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How does a geothermal heat pump work? (p. 4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What is the fastest growing form of renewable energy in the U.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What are the advantages and disadvantages of wind energ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How does wind form? (p. 49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3:42:00Z</dcterms:created>
  <dc:creator>Owner</dc:creator>
  <dc:description/>
  <cp:keywords/>
  <dc:language>en-US</dc:language>
  <cp:lastModifiedBy>Owner</cp:lastModifiedBy>
  <dcterms:modified xsi:type="dcterms:W3CDTF">2009-03-29T14:26:00Z</dcterms:modified>
  <cp:revision>5</cp:revision>
  <dc:subject/>
  <dc:title/>
</cp:coreProperties>
</file>