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nergy Audit Report Rubric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2827"/>
        <w:gridCol w:w="2641"/>
        <w:gridCol w:w="2596"/>
        <w:gridCol w:w="2620"/>
      </w:tblGrid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standing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od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ir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or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le page &amp; Introductio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itle page includes names, date, company name and logo. Introduction describes room in detail and includes a paragraph explaining the need for energy awareness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le page includes names, but is missing either company name, or logo or date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le page has only names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title page. No introduction to the room or reasons why energy is an issue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ctives and method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ctives of the audit are clearly expressed. How the audit was conducted is clearly explained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ly one objective stated. More detail of methods needed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s are confusing or lack detail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objective identified. No description of how the audit was done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lt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sults include: calculations for daily lighting costs, daily CO2 emissions, yearly lighting costs and CO2 emissions. Costs associated with an appliance is also provided (either daily or over the school year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ulations for daily lighting costs and CO2 emissions are included and calculated accurately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lts given for lights. Totals not calculated or calculations wrong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lts are in the form of raw data sheet. Simple calculations are wrong or not completed.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lusions and recommendation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 excellent summary of energy use for the room is provided. 4 or more recommendations that can be implemented to cut energy costs at school or home are given. Energy savings are calculated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od summary of energy use is provided. 2-3 recommendations with energy savings are included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hts but not appliances summarized (or vice versa). 1-2 recommendations made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conclusion provided. One energy saving tip is provided.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tio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d, no grammar and spelling errors, language flows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d with a few spelling errors. Sound a bit disjointed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d but with many spelling or grammatical errors. Does not flow as one continuous report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 written, poor spelling and grammar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8:23:00Z</dcterms:created>
  <dc:creator>L-Net</dc:creator>
  <dc:description/>
  <cp:keywords/>
  <dc:language>en-US</dc:language>
  <cp:lastModifiedBy>L-Net</cp:lastModifiedBy>
  <dcterms:modified xsi:type="dcterms:W3CDTF">2010-03-30T20:37:00Z</dcterms:modified>
  <cp:revision>4</cp:revision>
  <dc:subject/>
  <dc:title/>
</cp:coreProperties>
</file>