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ound Rules. Mining right for a Sustainable Fu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samples are taken before mining will begin in a new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neral is being mined in the Atacama des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in uses of this mi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3 examples of how we are dependent on minerals in our dai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mine in Papua, Indonesia described as legend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of the engineering challenges the company faced in mining in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ocal people benefit from this 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neral is being mined deep underground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the people of Sudbury benefit from the mine expan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main livelihood of the people in Ghana,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neral has been found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ncerns do the local peopl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mining company help local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risks might outweigh the financial benefit of m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eps does the environmental manager take to minimize the environmental impact of m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being mined at the Black Thunder mine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term reclamation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08:00Z</dcterms:created>
  <dc:creator>Owner</dc:creator>
  <dc:description/>
  <cp:keywords/>
  <dc:language>en-US</dc:language>
  <cp:lastModifiedBy>L-Net</cp:lastModifiedBy>
  <dcterms:modified xsi:type="dcterms:W3CDTF">2010-03-25T15:08:00Z</dcterms:modified>
  <cp:revision>2</cp:revision>
  <dc:subject/>
  <dc:title>Ground Rules</dc:title>
</cp:coreProperties>
</file>