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 your local bio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Use the maps at the back of your textbook to find the approximate latitude for Des Moines, I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nd the approximate altitude of Des Moines (in metres above sea level) from the shaded relief map of I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Prepare a </w:t>
      </w:r>
      <w:r>
        <w:rPr>
          <w:rFonts w:cs="Arial" w:ascii="Arial" w:hAnsi="Arial"/>
          <w:b/>
        </w:rPr>
        <w:t>climatogram</w:t>
      </w:r>
      <w:r>
        <w:rPr>
          <w:rFonts w:cs="Arial" w:ascii="Arial" w:hAnsi="Arial"/>
        </w:rPr>
        <w:t xml:space="preserve"> using the data given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limatogram is a graph that shows average monthly values for two factors: temperature and precipit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mperature is plotted as a smooth curv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cipitation is plotted as a histogr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w the temperature scale on the vertical axis on the right side and the precipitation scale on the left vertical ax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w the months of the year on your horizontal ax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a title to your climat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textbook has examples of climatograms in chapt 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erage Annual rainfall – Des Moines, Iowa</w:t>
      </w:r>
    </w:p>
    <w:tbl>
      <w:tblPr>
        <w:tblW w:w="28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2023"/>
      </w:tblGrid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h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cipitation -cm</w:t>
              <w:b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"/>
        <w:gridCol w:w="161"/>
      </w:tblGrid>
      <w:tr>
        <w:trPr/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1" w:type="dxa"/>
            <w:tcBorders/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top w:w="24" w:type="dxa"/>
              <w:left w:w="48" w:type="dxa"/>
              <w:bottom w:w="24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erage Annual temperature – Des Moines, 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  </w:t>
            </w:r>
            <w:r>
              <w:rPr>
                <w:rFonts w:cs="Arial (W1)" w:ascii="Arial (W1)" w:hAnsi="Arial (W1)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ompare your climatogram to the biome climatograms in chapter 6 of your textbook. Which climatogram is most similar to y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o your results for latitude and altitude fit with this bi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plants and animals are found in your bi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How has man impacted your bi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8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</w:tblGrid>
      <w:tr>
        <w:trPr/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17:00Z</dcterms:created>
  <dc:creator>Owner</dc:creator>
  <dc:description/>
  <cp:keywords/>
  <dc:language>en-US</dc:language>
  <cp:lastModifiedBy>Owner</cp:lastModifiedBy>
  <dcterms:modified xsi:type="dcterms:W3CDTF">2008-12-22T18:17:00Z</dcterms:modified>
  <cp:revision>2</cp:revision>
  <dc:subject/>
  <dc:title>Identify your local biome</dc:title>
</cp:coreProperties>
</file>