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renewable energy PowerPoint n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two big problems we face if we continue to rely on fossil fue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we use so much fossil fuel in the U.S.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how coal is used to generate electric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rocess does crude oil go through to separate out different frac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addition to gasoline, what other things are made from petrole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are most of the World’s oil reserves loc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environmental concerns over oil shale and oil san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benefits of natural g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the process of hydraulic fracturing to extract natural gas from sh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are the environmental concerns about frack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how Uranium is used to generate electric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advantages of nuclear energ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are the concerns over nuclear energ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y do you think the development of nuclear power plants slowed in the 1980’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0:17:00Z</dcterms:created>
  <dc:creator>L-Net</dc:creator>
  <dc:description/>
  <cp:keywords/>
  <dc:language>en-US</dc:language>
  <cp:lastModifiedBy>Nsereko Wantate, Noreen</cp:lastModifiedBy>
  <dcterms:modified xsi:type="dcterms:W3CDTF">2012-12-02T15:43:00Z</dcterms:modified>
  <cp:revision>4</cp:revision>
  <dc:subject/>
  <dc:title>Nonrenewable energy PowerPoint notes</dc:title>
</cp:coreProperties>
</file>