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vironmental Scien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Final Study Guide. Jan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Your semester final is a comprehensive exam covering the essential understandings from all the units we have explored this semester. It is divided into 4 sections: water, land, air and ecology. There are 36 questions, some of which have multiple parts. Questions may require interpreting graphs and tables, simple calculations (you may use a calculator) and short written answers. There are 30 multiple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xam comprises 20% of your final semester gra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may NOT use any not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1 wat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level of dissolved oxygen is required for a river to support fis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pH a measure of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xplain sources of nitrate, phosphate and chloride in river wate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rtificial eutrophic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our actions in Iowa contribute to a dead zone in the gulf of Mexic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point source and non-point source pollu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ble to use a key of benthic macroinvertebrates to infer water quality of a 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2 Lan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urban spraw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 urban crisi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be consequences of urban sprawl and urban cri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3 Ai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difference between primary and secondary air pollutan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 is Ozone both good and ba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does air pollution affect human healt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main sources of sulfur dioxide and ground level ozone in Iow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led to the depletion of the ozone laye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do our lifestyle choices affect outdoor air qualit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ree sources of indoor air pollution that may be found in your home or school. How are they harmfu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4 Ecolog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w a foodweb and explain the significance of the direction of the arro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a producer, primary consumer and secondary consum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ovide an example of an organism, population, and commun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how much energy is transferred through an energy pyramid and wh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are biotic and abiotic factor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 what circumstances would an ecologist use random sampling and mark and recaptu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ble to use the random sampling technique to estimate the size of a popul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ble to use mark and recapture to estimate the size of a population. (the formula will be provide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fferentiate between a species habitat and its nich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and provide an example of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rasitis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ed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utualis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mensa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8. Describe how carbon cycles through our planet. How has man influenced the carbon cycl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52:00Z</dcterms:created>
  <dc:creator>Owner</dc:creator>
  <dc:description/>
  <cp:keywords/>
  <dc:language>en-US</dc:language>
  <cp:lastModifiedBy>Owner</cp:lastModifiedBy>
  <dcterms:modified xsi:type="dcterms:W3CDTF">2010-12-24T15:52:00Z</dcterms:modified>
  <cp:revision>16</cp:revision>
  <dc:subject/>
  <dc:title>Environmental Science </dc:title>
</cp:coreProperties>
</file>