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Love Can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William T. Love’s 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love ca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his reason for digging the ca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reasons are given for the dream being shatt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1910, what was left of the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love canal used for in the 192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what conditions can landfill be an acceptable method of hazardous waste dispos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owned the love canal site in 195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did the city pay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built on the s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1978, what was reportedly happening at the love canal site?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author describe landfill sites, such as love canal, as “ticking timebomb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d the “explosion” at love ca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ree of the author’s observations when he visited the site?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ight these toxic chemicals harm future gener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doctors monitoring residents’ white blood cell 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of the birth defects found in the residents’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llness is benzene known to cause in hum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e city agreed to buy the families h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otal of how many families were moved from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city plan to detoxify the canal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story not end with the love ca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value of chemical sales in the U.S.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egislation relates to hazardous waste in the U.S?</w:t>
      </w:r>
    </w:p>
    <w:p>
      <w:pPr>
        <w:pStyle w:val="Normal"/>
        <w:numPr>
          <w:ilvl w:val="0"/>
          <w:numId w:val="1"/>
        </w:numPr>
        <w:rPr/>
      </w:pPr>
      <w:r>
        <w:rPr/>
        <w:t>How much hazardous waste is produced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difficult to determine who is liable for the clean up of toxic waste sites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you find out if there are abandoned toxic waste sites near your ho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40:00Z</dcterms:created>
  <dc:creator>L-Net</dc:creator>
  <dc:description/>
  <cp:keywords/>
  <dc:language>en-US</dc:language>
  <cp:lastModifiedBy>L-Net</cp:lastModifiedBy>
  <dcterms:modified xsi:type="dcterms:W3CDTF">2009-04-14T18:42:00Z</dcterms:modified>
  <cp:revision>9</cp:revision>
  <dc:subject/>
  <dc:title>The Love Canal Questions</dc:title>
</cp:coreProperties>
</file>