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szCs w:val="20"/>
        </w:rPr>
      </w:pPr>
      <w:r>
        <w:rPr>
          <w:rFonts w:cs="Century Gothic" w:ascii="Century Gothic" w:hAnsi="Century Gothic"/>
          <w:b/>
          <w:sz w:val="20"/>
          <w:szCs w:val="20"/>
        </w:rPr>
        <w:t>The Love Canal</w:t>
      </w:r>
    </w:p>
    <w:p>
      <w:pPr>
        <w:pStyle w:val="Normal"/>
        <w:rPr>
          <w:rFonts w:ascii="Century Gothic" w:hAnsi="Century Gothic" w:cs="Century Gothic"/>
          <w:sz w:val="20"/>
          <w:szCs w:val="20"/>
        </w:rPr>
      </w:pPr>
      <w:r>
        <w:rPr>
          <w:rFonts w:cs="Century Gothic" w:ascii="Century Gothic" w:hAnsi="Century Gothic"/>
          <w:sz w:val="20"/>
          <w:szCs w:val="20"/>
        </w:rPr>
        <w:t>By Eckardt C. Beck</w:t>
      </w:r>
    </w:p>
    <w:p>
      <w:pPr>
        <w:pStyle w:val="Normal"/>
        <w:rPr>
          <w:rFonts w:ascii="Century Gothic" w:hAnsi="Century Gothic" w:cs="Century Gothic"/>
          <w:sz w:val="20"/>
          <w:szCs w:val="20"/>
        </w:rPr>
      </w:pPr>
      <w:r>
        <w:rPr>
          <w:rFonts w:cs="Century Gothic" w:ascii="Century Gothic" w:hAnsi="Century Gothic"/>
          <w:sz w:val="20"/>
          <w:szCs w:val="20"/>
        </w:rPr>
        <w:t>{EPA Journal – January 1979}</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Love Canal is one of the most appalling environmental tragedies in American History.  </w:t>
      </w:r>
    </w:p>
    <w:p>
      <w:pPr>
        <w:pStyle w:val="Normal"/>
        <w:rPr>
          <w:rFonts w:ascii="Century Gothic" w:hAnsi="Century Gothic" w:cs="Century Gothic"/>
          <w:sz w:val="20"/>
          <w:szCs w:val="20"/>
        </w:rPr>
      </w:pPr>
      <w:r>
        <w:rPr>
          <w:rFonts w:cs="Century Gothic" w:ascii="Century Gothic" w:hAnsi="Century Gothic"/>
          <w:sz w:val="20"/>
          <w:szCs w:val="20"/>
        </w:rPr>
        <w:t>That is not the most disturbing fact.</w:t>
      </w:r>
    </w:p>
    <w:p>
      <w:pPr>
        <w:pStyle w:val="Normal"/>
        <w:rPr>
          <w:rFonts w:ascii="Century Gothic" w:hAnsi="Century Gothic" w:cs="Century Gothic"/>
          <w:sz w:val="20"/>
          <w:szCs w:val="20"/>
        </w:rPr>
      </w:pPr>
      <w:r>
        <w:rPr>
          <w:rFonts w:cs="Century Gothic" w:ascii="Century Gothic" w:hAnsi="Century Gothic"/>
          <w:sz w:val="20"/>
          <w:szCs w:val="20"/>
        </w:rPr>
        <w:t>What is worse is that it is not an isolated event.  I could happen again—anywhere in the country—unless we do something to stop i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Love Canal was meant to be a dream community.  That was the vision of William T. Love, the man for whom the three-block tract of land on the eastern edge of Niagara was name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Love thought that by digging a short canal between the upper and lower Niagara Rivers, power could be generated cheaply to fuel the industry and homes of this cit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Love’s project had a lot of backing but was not able to endure fluctuations in the economy and Nikola Tesla’s discovery  of how to economically transmit electricity over long distances by alternating curren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By 1910, the dream was shattered.  All that was left was partial ditch where construction of the canal had begu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In the 1920s the canal was turned into a municipal and industrial chemical dumpsit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Landfill can be an acceptable method of hazardous waste disposal if they are properly sited, managed and regulated.  Love Canal will always be a perfect example of how not to run such an operation.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In 1953 the property was owned by the Hooker Chemical Company.  They covered the canal with earth and sold it to the city for one dolla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It was a bad bu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In the late ‘50s, about 100 homes and a school were built at the site.  It may not have been William T. Love’s model city, but it was a solid, working class community.  For a while anywa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On the first day of August, 1978, the lead paragraph of a front-page story of the </w:t>
      </w:r>
      <w:r>
        <w:rPr>
          <w:rFonts w:cs="Century Gothic" w:ascii="Century Gothic" w:hAnsi="Century Gothic"/>
          <w:i/>
          <w:sz w:val="20"/>
          <w:szCs w:val="20"/>
        </w:rPr>
        <w:t>New York Times</w:t>
      </w:r>
      <w:r>
        <w:rPr>
          <w:rFonts w:cs="Century Gothic" w:ascii="Century Gothic" w:hAnsi="Century Gothic"/>
          <w:sz w:val="20"/>
          <w:szCs w:val="20"/>
        </w:rPr>
        <w:t xml:space="preserve"> rea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NIAGARA FALLS, N.Y.—Twenty five years after the Hooker Chemical stopped using the Love Canal here as an industrial dump, 82 different compounds, 11 of them suspected carcinogens (cancer causing agents), have been percolating upward through the soil, their drum containers rotting and leaching their contents into the backyards and basements of 100 homes and a public school built on the banks of the cana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In an article prepared for the February, 1978 </w:t>
      </w:r>
      <w:r>
        <w:rPr>
          <w:rFonts w:cs="Century Gothic" w:ascii="Century Gothic" w:hAnsi="Century Gothic"/>
          <w:i/>
          <w:sz w:val="20"/>
          <w:szCs w:val="20"/>
        </w:rPr>
        <w:t>EPA Journal</w:t>
      </w:r>
      <w:r>
        <w:rPr>
          <w:rFonts w:cs="Century Gothic" w:ascii="Century Gothic" w:hAnsi="Century Gothic"/>
          <w:sz w:val="20"/>
          <w:szCs w:val="20"/>
        </w:rPr>
        <w:t xml:space="preserve"> I wrote, regarding chemical dumpsites in general, that “even though some of the landfills have been closed down, they may stand like ticking time bombs.”  Just months later the Love Canal explode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he explosion was caused by a record amount of rainfall.  Then the leaching bega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I visited the Canal area at that time.  Corroding waste-disposal drums could be seen breaking up through the grounds of backyards.  Trees and gardens were turning black and dying.  A swimming pool had been popped up from its foundation.  It was now floating on a small sea of chemicals.  Resident had puddles of noxious substances in their yards, in their basements, and even on school grounds.  The air had a faint, choking smell.  Children returned from play with burns on their hands and fac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nd then there were birth defects.  The City ofNew York is investigating the disturbingly high rate of miscarriages and five birth-defect cases found so far in the are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I recall talking with the father of one of the children with birth defects.  “I heard someone from the press saying that were only five case of birth defects here,” he told me.  “When you go back to your people at EPA, please don’t use the phrase ‘</w:t>
      </w:r>
      <w:r>
        <w:rPr>
          <w:rFonts w:cs="Century Gothic" w:ascii="Century Gothic" w:hAnsi="Century Gothic"/>
          <w:i/>
          <w:sz w:val="20"/>
          <w:szCs w:val="20"/>
        </w:rPr>
        <w:t>only five cases.’</w:t>
      </w:r>
      <w:r>
        <w:rPr>
          <w:rFonts w:cs="Century Gothic" w:ascii="Century Gothic" w:hAnsi="Century Gothic"/>
          <w:sz w:val="20"/>
          <w:szCs w:val="20"/>
        </w:rPr>
        <w:t xml:space="preserve">  People must realize that this is a tiny community.  Five birth defect cases here is terrifying.”</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 large percentage of people in Love Canal are being watched because they have high white-blood-cell counts.  This is a possible precursor to leukemi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When the citizens of Love Canal were finally evacuated from their homes, pregnant women and infants were the first to be taken ou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We knew they put chemicals into the canal and filled it over,” said one woman who had lived there a long time, “but we had no idea the chemicals would invade our homes.  We’re worried sick about the grandchildren and their childre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wo of this woman’s grandchildren have birth defects.  The children were born and raised in the Love Canal community.  A granddaughter was born deaf with a cleft palate, an extra row of teeth, and slight retardation.  A grandson was born with an eye defec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Benzene is the one of the most prevalent chemicals which make up the brew seeping through the ground and into homes.  Benzene is known to cause cancer in humans.</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I’ve got this slop everywhere,” said another man who lives at Love Canal.  His daughter also suffers from a congenital defec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On August 7, New York Governor Hugh Carey announced that the State Government would buy the homes affected by the chemical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On that same day, President Carter approved emergency financial aid for the Love Canal area.  The U.S. senate approved a “sense of Congress” amendment that said Federal aid should be available to relieve the serious environmental disaster.</w:t>
      </w:r>
    </w:p>
    <w:p>
      <w:pPr>
        <w:pStyle w:val="Normal"/>
        <w:rPr>
          <w:rFonts w:ascii="Century Gothic" w:hAnsi="Century Gothic" w:cs="Century Gothic"/>
          <w:sz w:val="20"/>
          <w:szCs w:val="20"/>
        </w:rPr>
      </w:pPr>
      <w:r>
        <w:rPr>
          <w:rFonts w:cs="Century Gothic" w:ascii="Century Gothic" w:hAnsi="Century Gothic"/>
          <w:sz w:val="20"/>
          <w:szCs w:val="20"/>
        </w:rPr>
        <w:t>By the end of the month 98 families had been evacuated.  Another 46 had found temporary housing.  Soon a total of 221 families had been moved or agreed to mov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tate figures show more than 200 purchase offers for homes have been made, totaling nearly $7million dollar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 plan is being set to implement procedures to meet the seemingly impossible job of detoxifying the Canal area.  The plan calls for a trench system to drain chemicals from the Cana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I have been pleased with the cooperation among local, State, and Federal governments, and by how swiftly Congress and the President have acted to make funds availabl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But this is not where the story end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We suspect that there are hundreds of such chemical dumpsites across the n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Few are situated so close to human settlement.  Many of these old dumpsites are time bombs with burning fuses – their contents slowly leaching out.  And the next victim could be a water supply or a wetlan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he presence of toxic substances has become more widespread – a fact President Carter has called “one of the grimmest discoveries of the modern er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hemical sales in the United States are now more than $112 billion per year, with as many as 70,000 chemical substances in commerc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Love Canal can now be added to a growing list of environmental disasters that involve toxics.  Problems range from industrial workers with nervous disorders and cancer to the discovery of toxic milk in the milk of nursing mother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he Environmental Protection Agency is trying to convince Congress to pass several acts around the toxics problem.</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he Clean Air and Water Acts, the Safe Drinking Water Act, the Pesticide Act the Resource Conservation and Recovery Act, and The toxic Substances Control Act are all importan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Under the Resource Conservation and Recovery Act, EPA is making grants available to States to help them establish programs to make sure hazardous wastes are disposed of properly.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EPA also proposed a system to ensure that the more than 35 million tons of hazardous wastes produced in the U.S. are disposed of safely.  Hazardous wastes will be controlled from point of generation to their disposal, and dangerous practices will not be allowe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lthough strides are being taken to ensure waste is safely managed, there remains the question liability when accidents happen.  This question will be addressed in the futur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If health-related dangers are detected, what are we as a people willing to spend to correct the situation?  Who’s going to pick up the tab?</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One of the main problems we are up against is that ownership of these sites shifts many times over the years and that makes liability hard to determine.  There are no secure mechanisms in effect for determining liabilit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It is within our power to exercise intelligent and effect controls to significantly cut environmental risks.  Tragedy has now called on us to decide on the overall level of commitment for defusing future Love Canals.  It is not forgotten that no one has paid more dearly already than the residents of Love Ca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en">
    <w:altName w:val="Courier New"/>
    <w:charset w:val="00"/>
    <w:family w:val="auto"/>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en;Courier New" w:hAnsi="Teen;Courier New" w:eastAsia="Times New Roman" w:cs="Teen;Courier New"/>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8:45:00Z</dcterms:created>
  <dc:creator>L-Net</dc:creator>
  <dc:description/>
  <cp:keywords/>
  <dc:language>en-US</dc:language>
  <cp:lastModifiedBy>L-Net</cp:lastModifiedBy>
  <dcterms:modified xsi:type="dcterms:W3CDTF">2009-04-14T19:14:00Z</dcterms:modified>
  <cp:revision>3</cp:revision>
  <dc:subject/>
  <dc:title>The Love Canal</dc:title>
</cp:coreProperties>
</file>