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ind Turbine Blade Desig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vironmental Scienc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bjectives: Design, build, test and evaluate wind turbine blades to achieve the highest possible electrical output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s: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am Name: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te started: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</w:rPr>
        <w:t xml:space="preserve">Due Date: </w:t>
      </w:r>
      <w:r>
        <w:rPr>
          <w:rFonts w:cs="Arial" w:ascii="Arial" w:hAnsi="Arial"/>
          <w:sz w:val="36"/>
          <w:u w:val="single"/>
        </w:rPr>
        <w:t>April 16</w:t>
      </w:r>
      <w:r>
        <w:rPr>
          <w:rFonts w:cs="Arial" w:ascii="Arial" w:hAnsi="Arial"/>
          <w:sz w:val="36"/>
          <w:u w:val="single"/>
          <w:vertAlign w:val="superscript"/>
        </w:rPr>
        <w:t>th</w:t>
      </w:r>
      <w:r>
        <w:rPr>
          <w:rFonts w:cs="Arial" w:ascii="Arial" w:hAnsi="Arial"/>
          <w:sz w:val="36"/>
          <w:u w:val="single"/>
        </w:rPr>
        <w:t xml:space="preserve"> 2010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Overall grade: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: Research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riteria are important in choosing materials for your bla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 the shape of the blade affect the performance of the turbine? H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 the size of the blade affect the performance of the turbine? H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blades are you going to build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predict will most influence the performance of your turbine? (assuming a constant wind spe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two: Ideas and visual design possibi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individual in the group should work alone and draw as many design solutions as they can think of. Then come together as a group and select the two best designs. Draw these in the space below. Provide measur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#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used: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#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used: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Solution Sketch</w:t>
      </w:r>
    </w:p>
    <w:p>
      <w:pPr>
        <w:pStyle w:val="Normal"/>
        <w:rPr/>
      </w:pPr>
      <w:r>
        <w:rPr>
          <w:rFonts w:cs="Arial" w:ascii="Arial" w:hAnsi="Arial"/>
          <w:b/>
        </w:rPr>
        <w:t>This sketch, with dimensions, should show the size, shape and any other important information associated with your teams’ design. Consider drawing it from the top, front, side and cross-sec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Three: Data collection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space below, describe and/or sketch each change or modification you make to your blades. It takes many changes to develop a good functional design. By showing and evaluating each change you will have a permanent record which will lead you to your goal more quick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describe and/or sket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 why you changed from your first design</w:t>
            </w:r>
          </w:p>
        </w:tc>
      </w:tr>
      <w:tr>
        <w:trPr>
          <w:trHeight w:val="96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describe and/or sket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ter      same      worse</w:t>
            </w:r>
          </w:p>
        </w:tc>
      </w:tr>
      <w:tr>
        <w:trPr>
          <w:trHeight w:val="96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escribe and/or sket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ter      same      worse</w:t>
            </w:r>
          </w:p>
        </w:tc>
      </w:tr>
      <w:tr>
        <w:trPr>
          <w:trHeight w:val="96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describe and/or sket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ter      same      worse</w:t>
            </w:r>
          </w:p>
        </w:tc>
      </w:tr>
      <w:tr>
        <w:trPr>
          <w:trHeight w:val="96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four: Preliminary tes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ade testing prior to competi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volt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ition Resul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design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volt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 Sc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final grade will include a group grade plus an individual gra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earch questions – answers to research were insightful, clear, detailed and complete (10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– original use of materials, group determined criteria and constraints and made tradeoffs (5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– neatness and quality of work. Finished product matched design. Measurements accurate. (5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ing and evaluation - Students incorporated findings of preliminary tests to improve their design (10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 grade – Student worked well as part of a team. Student was responsible, on-task, made positive contributions and was involved in all steps of the process. (10 poin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otal Points =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55:00Z</dcterms:created>
  <dc:creator>Owner</dc:creator>
  <dc:description/>
  <cp:keywords/>
  <dc:language>en-US</dc:language>
  <cp:lastModifiedBy>L-Net</cp:lastModifiedBy>
  <cp:lastPrinted>2009-03-20T07:24:00Z</cp:lastPrinted>
  <dcterms:modified xsi:type="dcterms:W3CDTF">2010-04-09T15:11:00Z</dcterms:modified>
  <cp:revision>5</cp:revision>
  <dc:subject/>
  <dc:title>Wind Turbine Blade Design</dc:title>
</cp:coreProperties>
</file>