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ood and Agriculture Unit Test / Senior Semester Final </w:t>
        <w:tab/>
        <w:tab/>
        <w:t>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or how long has man been on Earth? How long as man been farm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of the world’s farmers are in developing countries. How do they f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modern conventional farming how does the farmer manage soil fertility, weeds, and p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organic farming how does the farmer manage soil fertility, weeds and p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spends the smallest proportion of their income of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main criticisms of conventional agri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ole of the National Organic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ustainable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“green revolutio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ubsistence f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organic food cost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ommunity supported agriculture (CSA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efining features of agroecology, biodynamic farming and perma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term “food miles” mean? And how far does our food typically tra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agriculture will change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58:00Z</dcterms:created>
  <dc:creator>Owner</dc:creator>
  <dc:description/>
  <cp:keywords/>
  <dc:language>en-US</dc:language>
  <cp:lastModifiedBy>L-Net</cp:lastModifiedBy>
  <dcterms:modified xsi:type="dcterms:W3CDTF">2009-05-11T16:58:00Z</dcterms:modified>
  <cp:revision>2</cp:revision>
  <dc:subject/>
  <dc:title>Food and Agriculture Unit Test / Senior Semester Final </dc:title>
</cp:coreProperties>
</file>