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ind Energy Notes to accompany PPT.</w:t>
      </w:r>
    </w:p>
    <w:p>
      <w:pPr>
        <w:pStyle w:val="Normal"/>
        <w:numPr>
          <w:ilvl w:val="0"/>
          <w:numId w:val="2"/>
        </w:numPr>
        <w:rPr/>
      </w:pPr>
      <w:r>
        <w:rPr/>
        <w:t>What were windmills originally us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windmills help the Dutch industrial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ere some other early uses of windmi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id windmills lose popularity by the early 20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country is the world leader in wind ener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U.S. wind provides enough energy to power how many ho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op three wind energy producing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semi trucks does it take to transport one Vestas V-80 turbi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ild your own turbine competi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o are you going to work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your company name? think of a company logo and slo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actors do you need to consider in designing blades for your turb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terials would you like to make your blades from? List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 some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22:00Z</dcterms:created>
  <dc:creator>Owner</dc:creator>
  <dc:description/>
  <cp:keywords/>
  <dc:language>en-US</dc:language>
  <cp:lastModifiedBy>L-Net</cp:lastModifiedBy>
  <cp:lastPrinted>2009-03-09T07:21:00Z</cp:lastPrinted>
  <dcterms:modified xsi:type="dcterms:W3CDTF">2009-03-09T12:22:00Z</dcterms:modified>
  <cp:revision>2</cp:revision>
  <dc:subject/>
  <dc:title>Wind Energy Notes to accompany PPT</dc:title>
</cp:coreProperties>
</file>