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8" w:type="dxa"/>
        <w:jc w:val="left"/>
        <w:tblInd w:w="-5" w:type="dxa"/>
        <w:tblLayout w:type="fixed"/>
        <w:tblCellMar>
          <w:top w:w="144" w:type="dxa"/>
          <w:left w:w="115" w:type="dxa"/>
          <w:bottom w:w="90" w:type="dxa"/>
          <w:right w:w="115" w:type="dxa"/>
        </w:tblCellMar>
      </w:tblPr>
      <w:tblGrid>
        <w:gridCol w:w="1967"/>
        <w:gridCol w:w="17"/>
        <w:gridCol w:w="679"/>
        <w:gridCol w:w="763"/>
        <w:gridCol w:w="296"/>
        <w:gridCol w:w="306"/>
        <w:gridCol w:w="976"/>
        <w:gridCol w:w="1684"/>
        <w:gridCol w:w="1592"/>
        <w:gridCol w:w="122"/>
        <w:gridCol w:w="202"/>
        <w:gridCol w:w="306"/>
        <w:gridCol w:w="53"/>
        <w:gridCol w:w="158"/>
        <w:gridCol w:w="1592"/>
        <w:gridCol w:w="537"/>
        <w:gridCol w:w="360"/>
        <w:gridCol w:w="650"/>
        <w:gridCol w:w="1398"/>
        <w:gridCol w:w="42"/>
        <w:gridCol w:w="528"/>
      </w:tblGrid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6"/>
                <w:szCs w:val="36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Zoo Projec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uration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3 Weeks</w:t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/Course: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Environmental Science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29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acher(s): Noreen Nsereko/Kim Harrison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Grade Level: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10-12</w:t>
            </w:r>
          </w:p>
        </w:tc>
      </w:tr>
      <w:tr>
        <w:trPr>
          <w:trHeight w:val="605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her Subject Areas to Be Included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ab/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sz w:val="16"/>
              </w:rPr>
            </w:r>
          </w:p>
        </w:tc>
      </w:tr>
      <w:tr>
        <w:trPr>
          <w:trHeight w:val="1466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ct Ide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of the issue, challenge, investigation, scenario, or problem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0"/>
                <w:szCs w:val="20"/>
              </w:rPr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Blank Park Zoo has decided to expand.  They are currently accepting proposals for a new exhibit.  Priority will be given to exhibits that highlight the plight of endangered species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iving Question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ow can we showcase an endangered species in a zoo exhibit?</w:t>
            </w:r>
          </w:p>
        </w:tc>
      </w:tr>
      <w:tr>
        <w:trPr>
          <w:trHeight w:val="100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ent Standards </w:t>
            </w:r>
            <w:r>
              <w:rPr>
                <w:color w:val="000000"/>
              </w:rPr>
              <w:t>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Explain the components of an ecosystem; Understand the importance of individual species; Describe how organisms get energy; Explain how human actions have impacted food chains; Explain the major biomes of the world and how humans affect them; Biodiversity (Genetic, Habitat, Species); Biodiversity (Causes, Loss of, Species); Endangerment, Extinction; Conservation</w:t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b/>
                <w:color w:val="000000"/>
              </w:rPr>
              <w:t>21st Century Skills</w:t>
            </w:r>
            <w:r>
              <w:rPr>
                <w:color w:val="000000"/>
              </w:rPr>
              <w:t xml:space="preserve"> 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llaboration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mmunication (Oral Presentation)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ritical Thinking/Problem Solv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Products &amp; Performances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Group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Educational display, proposal and model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position w:val="6"/>
                <w:sz w:val="18"/>
                <w:szCs w:val="22"/>
              </w:rPr>
            </w:pPr>
            <w:r>
              <w:rPr>
                <w:b/>
                <w:color w:val="000000"/>
                <w:position w:val="6"/>
                <w:sz w:val="18"/>
                <w:szCs w:val="22"/>
              </w:rPr>
              <w:t></w:t>
            </w:r>
            <w:r>
              <w:rPr>
                <w:b/>
                <w:color w:val="000000"/>
                <w:position w:val="6"/>
                <w:sz w:val="18"/>
                <w:szCs w:val="22"/>
              </w:rPr>
              <w:t>Presentation Audien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  <w:r>
              <w:rPr>
                <w:b/>
                <w:color w:val="000000"/>
                <w:sz w:val="18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  </w:t>
            </w:r>
            <w:r>
              <w:rPr>
                <w:color w:val="000000"/>
                <w:sz w:val="18"/>
                <w:szCs w:val="22"/>
              </w:rPr>
              <w:t>Cla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</w:t>
            </w:r>
            <w:r>
              <w:rPr>
                <w:color w:val="000000"/>
                <w:sz w:val="18"/>
                <w:szCs w:val="22"/>
              </w:rPr>
              <w:t>School</w:t>
            </w:r>
            <w:r>
              <w:rPr>
                <w:color w:val="000000"/>
                <w:sz w:val="1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  <w:t>x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las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chool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ommunity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Individual:</w:t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  <w:t>X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Expert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Web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Other:</w:t>
            </w:r>
          </w:p>
        </w:tc>
      </w:tr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color w:val="000000"/>
              </w:rPr>
              <w:t>Entry Event</w:t>
            </w:r>
            <w:r>
              <w:rPr>
                <w:color w:val="000000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launch inquiry, </w:t>
              <w:br/>
              <w:t>engage stude</w:t>
            </w:r>
            <w:r>
              <w:rPr>
                <w:rFonts w:cs="ChaparralPro-Regular;Chaparral Pro" w:ascii="ChaparralPro-Regular;Chaparral Pro" w:hAnsi="ChaparralPro-Regular;Chaparral Pro"/>
              </w:rPr>
              <w:t>nts:</w:t>
            </w:r>
          </w:p>
        </w:tc>
        <w:tc>
          <w:tcPr>
            <w:tcW w:w="122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wspaper article announcing zoo expansion followed by field trip to Blank Park Zo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s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During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Quizzes/Tes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actice Presentation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eliminary Plans/Outlines/Prototype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X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hecklis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ough Draf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X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oncept Ma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nline Tests/Exam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End of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Written Product(s), with rubric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"/>
                <w:szCs w:val="8"/>
              </w:rPr>
            </w:pPr>
            <w:r>
              <w:rPr>
                <w:color w:val="000000"/>
                <w:sz w:val="2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X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her Product(s) or Performance(s), wit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ubric: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  <w:t>X</w:t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ral Presentation, with rubric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eer 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Multiple Choice/Short Answer Test 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X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f-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  <w:t>X</w:t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ssay 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4"/>
                <w:szCs w:val="4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4"/>
                <w:szCs w:val="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-site people, faciliti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Computer Lab, Classroom Lab</w:t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 xml:space="preserve">Supplies for models, </w:t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ty resourc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>Zoo personnel; Zoo facilities</w:t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sz w:val="4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sz w:val="4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lection Methods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ParagraphStyl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dividual, Group, and/or Whole Clas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ocus 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ole-Class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ishbowl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X</w:t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urvey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  <w:t>X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 letter of recommendation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MinionPro-Regular">
    <w:altName w:val="Minion Pro"/>
    <w:charset w:val="00"/>
    <w:family w:val="auto"/>
    <w:pitch w:val="default"/>
  </w:font>
  <w:font w:name="ChaparralPro-Regular">
    <w:altName w:val="Chaparral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24:00Z</dcterms:created>
  <dc:creator>Morrison Pamela</dc:creator>
  <dc:description/>
  <cp:keywords/>
  <dc:language>en-US</dc:language>
  <cp:lastModifiedBy>L-Net</cp:lastModifiedBy>
  <dcterms:modified xsi:type="dcterms:W3CDTF">2011-06-15T19:18:00Z</dcterms:modified>
  <cp:revision>9</cp:revision>
  <dc:subject/>
  <dc:title>           PROJECT OVERVIEW                    page 1</dc:title>
</cp:coreProperties>
</file>