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  <w:t>Design an Ecosystem Project Rubric</w:t>
      </w:r>
    </w:p>
    <w:tbl>
      <w:tblPr>
        <w:tblW w:w="131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35"/>
        <w:gridCol w:w="2635"/>
        <w:gridCol w:w="2635"/>
        <w:gridCol w:w="2635"/>
        <w:gridCol w:w="2636"/>
      </w:tblGrid>
      <w:tr>
        <w:trPr/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6-20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-15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-10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-5</w:t>
            </w:r>
          </w:p>
        </w:tc>
      </w:tr>
      <w:tr>
        <w:trPr/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Content </w:t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Each of the criteria are addressed fully and in detail. Good connection between components of the ecosystem. Species are well adapted to their ecosystem. 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All criteria are addressed, some deserved more detail.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pecies adaptation to their ecosystem not always obvious.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Not all criteria are addressed. Lacking detail. Some components do not fit ecosystem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 xml:space="preserve">Many criteria not addressed. Species do not fit environment. </w:t>
            </w:r>
          </w:p>
        </w:tc>
      </w:tr>
      <w:tr>
        <w:trPr/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Presentation</w:t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tudent presents clearly and confidently demonstrating extensive knowledge and understanding of all components. Engaging presentation.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Good presentation. Presenter could be more confident, speak more clearly, engage the audience more.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Fair presentation. Presenter reads from a script/PPt. Presenter seemed unfamiliar with some topics.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oor presentation. Presenter mumbles, does not engage audience and does not seem familiar with content of his/her presentation.</w:t>
            </w:r>
          </w:p>
        </w:tc>
      </w:tr>
      <w:tr>
        <w:trPr/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Creativity</w:t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tudent was exceptionally creative and original in design and presentation. Good use of visual aids.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tudent showed creativity in most components of project. Some use of visual aids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tudent showed little creativity in design and presentation to the class. Lacking visuals.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No part of the project is original. Student cut and pasted ecosystem from a website</w:t>
            </w:r>
          </w:p>
        </w:tc>
      </w:tr>
      <w:tr>
        <w:trPr/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Spelling, grammar, resources etc</w:t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No spelling or grammar errors, neat, 4 or more resources correctly cited.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One or two minor spelling or grammar errors. 3 resources cited.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ome spelling or grammar errors. Resources not correctly cited.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Lots of errors. No resources cited.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sectPr>
      <w:type w:val="nextPage"/>
      <w:pgSz w:orient="landscape" w:w="15840" w:h="12240"/>
      <w:pgMar w:left="1440" w:right="1440" w:gutter="0" w:header="0" w:top="1800" w:footer="0" w:bottom="18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30T13:22:00Z</dcterms:created>
  <dc:creator>Owner</dc:creator>
  <dc:description/>
  <cp:keywords/>
  <dc:language>en-US</dc:language>
  <cp:lastModifiedBy>L-Net</cp:lastModifiedBy>
  <dcterms:modified xsi:type="dcterms:W3CDTF">2009-12-01T16:33:00Z</dcterms:modified>
  <cp:revision>3</cp:revision>
  <dc:subject/>
  <dc:title>Design an Ecosystem Project Rubric</dc:title>
</cp:coreProperties>
</file>