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es our consumption compare to other region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Americans make up only about 5 percent of the world’s population, they consume 26% of the world’s energy. Each day the average American uses approximately seven gallons of gasoline. Over a course of year this is about 2,500 gall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data below to plot a line graph comparing energy consumption for each region. Use a different color for each line and make a ke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ember to label your axis and provide a descriptive tit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ual and predicted energy consumption (in quadrillion BTU) worldwide and by reg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16"/>
        <w:gridCol w:w="1117"/>
        <w:gridCol w:w="1117"/>
        <w:gridCol w:w="1117"/>
        <w:gridCol w:w="1117"/>
        <w:gridCol w:w="935"/>
        <w:gridCol w:w="1110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annual % 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Eas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nd South Amer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worl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m the data table, which regions show the greatest average annual increase in energy consump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this 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two possible reasons why North America uses so much more energy than other reg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  <w:drawing>
          <wp:inline distT="0" distB="0" distL="0" distR="0">
            <wp:extent cx="3886835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  <w:t xml:space="preserve">What are fossil fuels? </w:t>
      </w:r>
    </w:p>
    <w:p>
      <w:pPr>
        <w:pStyle w:val="Normal"/>
        <w:ind w:left="360" w:hanging="0"/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  <w:t>What percentage of energy consumed in North America comes from fossil fuels?</w:t>
      </w:r>
    </w:p>
    <w:p>
      <w:pPr>
        <w:pStyle w:val="Normal"/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Cs w:val="21"/>
          <w:lang w:val="en"/>
        </w:rPr>
      </w:pPr>
      <w:r>
        <w:rPr>
          <w:rFonts w:cs="Arial" w:ascii="Arial" w:hAnsi="Arial"/>
          <w:color w:val="000000"/>
          <w:szCs w:val="21"/>
          <w:lang w:val="e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region has the greatest percentage of total energy consumed from fossil fuels and why do you think this i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1900" cy="241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7. From the pie chart, from which three nations does the U.S. import most of its crude oi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19:00Z</dcterms:created>
  <dc:creator>Owner</dc:creator>
  <dc:description/>
  <cp:keywords/>
  <dc:language>en-US</dc:language>
  <cp:lastModifiedBy>L-Net</cp:lastModifiedBy>
  <dcterms:modified xsi:type="dcterms:W3CDTF">2011-04-19T17:19:00Z</dcterms:modified>
  <cp:revision>2</cp:revision>
  <dc:subject/>
  <dc:title>Actual and predicted energy consumption (in quadrillion BTU) worldwide and by region</dc:title>
</cp:coreProperties>
</file>