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nvironmental Science Semester Final Project grading rubric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40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-30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2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0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ntent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ch of the 3 components are addressed fully and in detail. Obviously well researched and factually based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l components are addressed, some deserved more detail.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all components are addressed. Superficial knowledge of content. Incorrect statements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nly one component is addressed. </w:t>
            </w:r>
            <w:r>
              <w:rPr>
                <w:b/>
              </w:rPr>
              <w:t>Or</w:t>
            </w:r>
            <w:r>
              <w:rPr/>
              <w:t xml:space="preserve"> content cut and pasted from the web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sentation / organiza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 page is engaging. Magazine is well organized. Text layout includes headings and illustrations that enhance understanding. Each article is well structured, easy to read and follow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 page present but could be more engaging. Some organization of the 3 components. Some use of headings and relevant illustrations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 page appears hurriedly completed. Components are confused. No headings to separate text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 page missing. Article(s) are confusing, hard to follow and understand.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eativit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was exceptionally creative and original in design. Title page is original and clever. Good use of color and illustrations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dent showed creativity in most components of project. Some color or creativity in layout.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showed little creativity. Illustrations lacking or irrelevant. Little or no color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clearly cut and pasted most of the information from a website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lling, grammar, resources etc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spelling or grammar errors, neat, 10 or more resources correctly cited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e or two minor spelling or grammar errors. 6-9 resources cited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e spelling or grammar errors. 3-5 resources correctly cited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ts of errors or no resources cited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3:14:00Z</dcterms:created>
  <dc:creator>Owner</dc:creator>
  <dc:description/>
  <cp:keywords/>
  <dc:language>en-US</dc:language>
  <cp:lastModifiedBy>L-Net</cp:lastModifiedBy>
  <dcterms:modified xsi:type="dcterms:W3CDTF">2010-05-20T14:47:00Z</dcterms:modified>
  <cp:revision>10</cp:revision>
  <dc:subject/>
  <dc:title>Environmental Science Semester Final Project grading rubric</dc:title>
</cp:coreProperties>
</file>