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and Unit Test Revie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se your PowerPoint notes, notes from any assignments and Chapt.14 of your textbook to answer these review question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do we use soil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considered the “soil forming factors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soil profile? What is it comprised o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main components of soi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hree main features do soil scientists consider when describing soi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major plant nutrients found in soi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essential functions are performed by soil fau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main categories of land us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some of the consequences of rapid urban grow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urban sprawl? What are some of the negative impacts of urban spraw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Describe the functions of the main categories of rural land and the main threats to each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39:00Z</dcterms:created>
  <dc:creator>L-Net</dc:creator>
  <dc:description/>
  <cp:keywords/>
  <dc:language>en-US</dc:language>
  <cp:lastModifiedBy>L-Net</cp:lastModifiedBy>
  <dcterms:modified xsi:type="dcterms:W3CDTF">2009-10-26T12:39:00Z</dcterms:modified>
  <cp:revision>2</cp:revision>
  <dc:subject/>
  <dc:title>Land Unit Test Review</dc:title>
</cp:coreProperties>
</file>