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 day they parachuted cats on Borneo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Drama of Ecolo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fter listening to the story, answer the following ques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ere does the story take p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disease plagued the peo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ow is this disease transmit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at insecticide was used to wipe out the mosquit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Did the insecticide achieve its go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at was the effect of DDT on the cockroach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What do the caterpillars ea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What </w:t>
      </w:r>
      <w:r>
        <w:rPr>
          <w:b/>
        </w:rPr>
        <w:t>two</w:t>
      </w:r>
      <w:r>
        <w:rPr/>
        <w:t xml:space="preserve"> foods do the lizards e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How has the spraying of DDT affected the lizar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hat do the cats feed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What has been the indirect effect of DDT on the cat popul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What was the effect of DDT on the riv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What unintended effect did the decline in cats have on the rat popul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How did the World Health Organization respond to this new cris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Explain how DDT indirectly caused the collapse of hut roof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Write a suitable moral for this 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In the space below draw any food chain that is presented in this story. Remember your arrows should show the flow of energ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9:43:00Z</dcterms:created>
  <dc:creator>Owner</dc:creator>
  <dc:description/>
  <cp:keywords/>
  <dc:language>en-US</dc:language>
  <cp:lastModifiedBy>L-Net</cp:lastModifiedBy>
  <dcterms:modified xsi:type="dcterms:W3CDTF">2008-11-12T19:24:00Z</dcterms:modified>
  <cp:revision>5</cp:revision>
  <dc:subject/>
  <dc:title>Character list – The day they parachuted cats on Borneo</dc:title>
</cp:coreProperties>
</file>