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nvironmental Science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mester Final January 2010</w:t>
        <w:tab/>
        <w:t xml:space="preserve"> Study Guid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r semester final is a comprehensive exam covering the essential understandings from all the units we have explored this semester. It is divided into 4 sections: water, land, air and ecology. There are 34 questions, some of which have multiple parts. Questions may require graphing, simple calculations (you may use a calculator) or short written answers. There are 24 multi-choi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s exam comprises 20% of your final semester grade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ection 1 water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level of dissolved oxygen is required for a river to support fish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is pH a measure of?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Explain sources of nitrate, phosphate and chloride in river water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xplain the steps of the process of artificial eutrophication that results in the growing dead zone in the gulf of Mexic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are point source and non-point source pollution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Be able to use a key of benthic macroinvertebrates to infer water quality of a riv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ection 2 Land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ontrast urban sprawl and urban crisis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What are the negative consequences of urban sprawl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How do soil fauna improve the soil for plant growth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hat are the three main plant nutrients, often applied as fertilizer, to improve crop yield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ection 3 Air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hat is the difference between primary and secondary air pollutants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hy is Ozone both good and bad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ow does air pollution affect human health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hat are some of the sources of air pollutants in Iowa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ow do our lifestyle choices affect outdoor air quality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escribe three sources of indoor air pollution that may be found in your home or school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ection 4 Ecology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Be able to draw a climatogram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raw a foodweb and explain the significance of the direction of the arrow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dentify a producer, primary consumer and secondary consumer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Define and be able to provide an example of: an organism, population, and community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xplain how much energy is transferred through an energy pyramid and why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hat are biotic and abiotic factors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Under what circumstances would an ecologist use random sampling and mark and recapture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Be able to use the random sampling technique to estimate the size of a population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Be able to use mark and recapture to estimate the size of a population. (the formula will be provided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ifferentiate between a species habitat and its niche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efine and provide an example of: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Parasitism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Predation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Mutualism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Commensalis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28. Contrast photosynthesis and cellular respiration. How are they related and important to the flow of energy on our plane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13:30:00Z</dcterms:created>
  <dc:creator>Owner</dc:creator>
  <dc:description/>
  <cp:keywords/>
  <dc:language>en-US</dc:language>
  <cp:lastModifiedBy>L-Net</cp:lastModifiedBy>
  <dcterms:modified xsi:type="dcterms:W3CDTF">2009-12-17T16:09:00Z</dcterms:modified>
  <cp:revision>9</cp:revision>
  <dc:subject/>
  <dc:title>Environmental Science </dc:title>
</cp:coreProperties>
</file>